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Date picker appears as a popup and provides data selection fun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you use Ajax to connect the domain internal link and try to display a popup picker, the picker cannot close (if the width is 480, the picker is displayed as a popup). To prevent this, declare data-ajax="false" or rel="external" for the first domain internal link to call the page or ensure that a popup picker will not be displayed.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name="defandroid" type="date" data-role="datebox" id="defandroid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options='{"useDialogForceFalse": true}'</w:t>
      </w:r>
      <w:r>
        <w:rPr>
          <w:rFonts w:eastAsia="굴림;Gulim" w:cs="Arial" w:ascii="Verdana" w:hAnsi="Verdana"/>
          <w:color w:val="000000"/>
          <w:kern w:val="0"/>
          <w:szCs w:val="20"/>
        </w:rPr>
        <w:t>/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Date Picker, you have to set the JavaScript sequence as in the following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above jquery.mobile-1.0b3.min.js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 document ).bind( 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age.prototype.options.degradeInputs.date = 'text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below the scrip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datebox javascript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datepicker/jquery.mobile.datebox.js"&gt;&lt;/scrip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ndroid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Android type can select the dates by pressing up/down butto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18pt" filled="f" o:ole="">
            <v:imagedata r:id="rId4" o:title=""/>
          </v:shape>
          <o:OLEObject Type="Embed" ProgID="" ShapeID="ole_rId3" DrawAspect="Content" ObjectID="_1117861540" r:id="rId3"/>
        </w:objec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defandroid" type="date" data-role="datebox" id="defandroid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alendar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calbox"}'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input name="mydate&gt; tag of Android type 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5pt;height:18pt" filled="f" o:ole="">
            <v:imagedata r:id="rId7" o:title=""/>
          </v:shape>
          <o:OLEObject Type="Embed" ProgID="" ShapeID="ole_rId6" DrawAspect="Content" ObjectID="_1610685293" r:id="rId6"/>
        </w:objec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defandroid" type="date" data-role="datebox" data-options='{"mode": "calbox"}'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im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ime picker is displayed as a popup and allows time se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24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24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5pt;height:18pt" filled="f" o:ole="">
            <v:imagedata r:id="rId10" o:title=""/>
          </v:shape>
          <o:OLEObject Type="Embed" ProgID="" ShapeID="ole_rId9" DrawAspect="Content" ObjectID="_2012816578" r:id="rId9"/>
        </w:object>
      </w: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4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12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, "timeFormat": 12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12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18pt" filled="f" o:ole="">
            <v:imagedata r:id="rId13" o:title=""/>
          </v:shape>
          <o:OLEObject Type="Embed" ProgID="" ShapeID="ole_rId12" DrawAspect="Content" ObjectID="_574242214" r:id="rId12"/>
        </w:object>
      </w: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, "timeFormat": 12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page": "[a~g]", "button": "[a~g]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nto Date/Time picker tag. The page defined in the data-options represents the color of the entire pages and Confirm buttons of the picker. The button means the color of Change button(+, -). In addition, for the calendar type Date picker, defin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options='{"button": "[a~g]"}'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sufficient. For color change, refer to </w:t>
      </w: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page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5pt;height:18pt" filled="f" o:ole="">
            <v:imagedata r:id="rId17" o:title=""/>
          </v:shape>
          <o:OLEObject Type="Embed" ProgID="" ShapeID="ole_rId16" DrawAspect="Content" ObjectID="_1236285079" r:id="rId16"/>
        </w:objec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page": "a", "button": "f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.5pt;height:18pt" filled="f" o:ole="">
            <v:imagedata r:id="rId20" o:title=""/>
          </v:shape>
          <o:OLEObject Type="Embed" ProgID="" ShapeID="ole_rId19" DrawAspect="Content" ObjectID="_413289043" r:id="rId19"/>
        </w:objec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calbox", "button": "e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tnviewsample1">
    <w:name w:val="btnviewsample1"/>
    <w:basedOn w:val="Style14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icker/picker.d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m.egovframe.go.kr/mguide/guide/components/picker/picker.do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m.egovframe.go.kr/mguide/guide/components/picker/picker.do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m.egovframe.go.kr/mguide/guide/components/picker/picker.do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m.egovframe.go.kr/mguide/guide/components/picker/picker.do" TargetMode="External"/><Relationship Id="rId15" Type="http://schemas.openxmlformats.org/officeDocument/2006/relationships/hyperlink" Target="http://m.egovframe.go.kr/mguide/guide/components/pageStructure/theme.do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hyperlink" Target="http://m.egovframe.go.kr/mguide/guide/components/picker/picker.do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m.egovframe.go.kr/mguide/guide/components/picker/picker.d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5:00Z</dcterms:created>
  <dc:creator>catholic</dc:creator>
  <dc:description/>
  <cp:keywords/>
  <dc:language>en-US</dc:language>
  <cp:lastModifiedBy>bear jk</cp:lastModifiedBy>
  <dcterms:modified xsi:type="dcterms:W3CDTF">2012-02-20T17:34:00Z</dcterms:modified>
  <cp:revision>5</cp:revision>
  <dc:subject/>
  <dc:title/>
</cp:coreProperties>
</file>